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222222"/>
          <w:shd w:fill="FFFFFF" w:val="clear"/>
          <w:lang w:val="en-US"/>
        </w:rPr>
        <w:t>"Right Side of Cello" is a documentary about an exceptional cello player Dominik Połoński. The film showcases an unusual relationship between the man and his instrument. For a musician, the cello is something more than a piece of wood, that produces a sound. It always accompanied the artists: in the height of his glory but also when he was forced to use a wheel chair. This one, made by his luthier friend is special, because it reminds him of his illness: it has only four strings, it is imperfect, "defected", just like him after this brain surgery. Despite all that, our hero is using the instrument to full capacity of possibilities. More and more composers write music just for one hand, especially for Dominik. The film is an attempt of a psychological analysis of a man who once was a virtuoso and had an international career - now he tries to find himself in his new reality. It is a story about the struggle with the limitations of body and the will that allows us to defeat our weakness. It is a film about the love of music and how it can conquer fear and the feeling of  ridicule, because once Dominik enters the stage and starts to play, he is no longer handicapped and once again he is able to reach the heights of his geniu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4:48:00Z</dcterms:created>
  <dc:creator>Olenka</dc:creator>
  <dc:description/>
  <cp:keywords/>
  <dc:language>en-US</dc:language>
  <cp:lastModifiedBy>User</cp:lastModifiedBy>
  <dcterms:modified xsi:type="dcterms:W3CDTF">2016-01-29T14:08:00Z</dcterms:modified>
  <cp:revision>3</cp:revision>
  <dc:subject/>
  <dc:title/>
</cp:coreProperties>
</file>